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6-09-06T16:29:00Z</cp:lastPrinted>
  <dcterms:modified xsi:type="dcterms:W3CDTF">2016-09-06T13:29:00Z</dcterms:modified>
  <cp:revision>25</cp:revision>
  <dc:subject/>
  <dc:title>Референс-лист поставок трубопроводной арматуры на территории Росийской Федерации и таможенного союза</dc:title>
</cp:coreProperties>
</file>